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города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от ___. ___. ___ № 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Развитие малого и среднего предпринимательства на территории города Нижневартовска на 2016-2020 годы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39"/>
      </w:tblGrid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</w:rPr>
              <w:t>Развитие малого и среднего предпринимательства на территории города Нижневартовска на 2016-2020 годы</w:t>
            </w:r>
            <w:r>
              <w:rPr>
                <w:sz w:val="28"/>
                <w:szCs w:val="28"/>
              </w:rPr>
              <w:t>" (далее –</w:t>
            </w:r>
            <w:r>
              <w:rPr>
                <w:bCs/>
                <w:sz w:val="28"/>
                <w:szCs w:val="28"/>
              </w:rPr>
              <w:t xml:space="preserve"> муниципальная программ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потребительскому рынку администрация города 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исполнители муниципальной программы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 муниципальной   собственности         и земельных ресурсов администрации города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тдел анализа общественного мнения администрации города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устойчивого развития малого и среднего предпринимательства как одного из факторов обеспечения экономической и социальной стабильно</w:t>
              <w:softHyphen/>
              <w:t>сти в городе Нижневартовске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оздание условий для повышения уровня знаний субъектов предпринимательской деятельности по ведению бизнеса, повышения квалификации кадр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Формирование благоприятного общественного мнения о малом и среднем предпринимательстве, организация мониторинга и информационного сопровождения  деятельности  субъектов  малого     и среднего предпринимательст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Развитие молодежного предпринимательст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Создание условий для развития субъектов малого           и среднего предпринимательства, осуществляющих деятельность в следующих направлениях: экология, быстровозводимое домостроение, крестьянские (фермерские)  хозяйства,  переработка  леса,  сбор    и переработка дикоросов, переработка отходов, рыбодобыча, рыбопереработка, ремесленническая деятельность, въездной и внутренний туризм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Развитие  социального  предпринимательства       и семейного бизнеса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этапы реализации муниципальной программы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этап – 2016 г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– 2017 г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 – 2018 г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этап – 2019 г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этап – 2020 год.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муниципальной программы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м финансирования муниципальной программы является бюджет города Нижневартовска и по факту получения уведомления о софинансировании из бюджета Ханты-Мансийского автономного округа – Югры и бюджета Российской  Федераци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финансирования муниципальной программы из бюджета города утверждаются Думой города при утверждении бюджета города на очередной финансовый год и на плановый перио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Администрация города вправе перераспределить объемы финансирования между мероприятиями</w:t>
            </w:r>
            <w:r>
              <w:rPr>
                <w:sz w:val="28"/>
                <w:szCs w:val="28"/>
              </w:rPr>
              <w:t xml:space="preserve"> муниципальной программы</w:t>
            </w:r>
            <w:r>
              <w:rPr>
                <w:sz w:val="28"/>
              </w:rPr>
              <w:t xml:space="preserve">, а также между видами поддержки внутри мероприятий </w:t>
            </w:r>
            <w:r>
              <w:rPr>
                <w:sz w:val="28"/>
                <w:szCs w:val="28"/>
              </w:rPr>
              <w:t xml:space="preserve"> муниципальной программы </w:t>
            </w:r>
            <w:r>
              <w:rPr>
                <w:sz w:val="28"/>
              </w:rPr>
              <w:t xml:space="preserve"> в пределах средств,   утвержденных   в   бюджете   города       на очередной финансовый год и плановый перио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Планируемый объем финансирования, необходимый для реализации мероприятий</w:t>
            </w:r>
            <w:r>
              <w:rPr>
                <w:sz w:val="28"/>
                <w:szCs w:val="28"/>
              </w:rPr>
              <w:t xml:space="preserve"> муниципальной программы</w:t>
            </w:r>
            <w:r>
              <w:rPr>
                <w:sz w:val="28"/>
              </w:rPr>
              <w:t xml:space="preserve">, составляет </w:t>
            </w:r>
            <w:r>
              <w:rPr>
                <w:sz w:val="28"/>
                <w:szCs w:val="28"/>
              </w:rPr>
              <w:t xml:space="preserve">43 135 </w:t>
            </w:r>
            <w:r>
              <w:rPr>
                <w:sz w:val="28"/>
              </w:rPr>
              <w:t>тыс. руб., из них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- за  счет  средств  бюджета  города  43 135 тыс. руб., в том числе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8 627,0 тыс. руб.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 8 627,0 тыс. руб.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2018 год -  </w:t>
            </w:r>
            <w:r>
              <w:rPr>
                <w:sz w:val="28"/>
                <w:szCs w:val="28"/>
              </w:rPr>
              <w:t>8 627,</w:t>
            </w:r>
            <w:r>
              <w:rPr>
                <w:sz w:val="28"/>
              </w:rPr>
              <w:t>0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2019 год -  </w:t>
            </w:r>
            <w:r>
              <w:rPr>
                <w:sz w:val="28"/>
                <w:szCs w:val="28"/>
              </w:rPr>
              <w:t>8 627,</w:t>
            </w:r>
            <w:r>
              <w:rPr>
                <w:sz w:val="28"/>
              </w:rPr>
              <w:t>0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8 627,0 тыс. руб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39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показател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ффективност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действия муниципальной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убъектов малого и среднего предпринимательства, получивших финансовую поддержку в рамках муниципальной программы, составит не менее 160 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убъектов молодежного предпринимательства, принявших участие в мероприятиях, проводимых в рамках муниципальной программы, составит не менее 55 ед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убъектов социального предпринимательства, принявших участие в мероприятиях, проводимых в рамках муниципальной программы, составит не менее 51 ед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личество рабочих мест, созданных субъектами малого и среднего предпринимательства, получившими финансовую поддержку, в рамках муниципальной программы, составит не менее 50 ед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одимых семинаров, «круглых» столов для субъектов малого и среднего предпринимательства по различным аспектам предпринимательской деятельности, составит не менее 73 ед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едоставленных консультаций субъектам малого и среднего предпринимательства по вопросам оказания поддержки в рамках муниципальной программы, составит не менее 2 500 ед.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вопросов, на решение которых направле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экономических условиях малое и среднее предпринимательство играет важную роль в решении социально-экономических задач муниципального образования город Нижневартовск, так как   способствует  насыщению  потребительского рынка товарами и услугами, в том  числе  местного  производства,   обеспечению  занятости  населения        и развитию самозанятости, формированию конкурентно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обладает стабилизирующим фактором для экономики - это гибкость и приспособляемость к конъюнктуре рынка, способность быстро изменять структуру производства, оперативно создавать и применять новые технологии и научные разработк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алый и средний бизнес в городе Нижневартовске сталкивается со следующими трудност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недостаточность  собственных  финансовых  ресурсов,  в  том  числе   для   использования  современных  технологий  и  оборудования,   сложность    в   получении   кредитов  из-за   недостаточно   высоких,    по    сравнению         с доходностью бизнеса, ставок платы за кредитные ресурсы и жестких требований банков к обеспечению, связанных с получением креди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абая имущественная база (недостаточность основных фондов) малых предприятий и, как следствие, недостаточность собственного обеспечения исполнения обязательств по кредитному договор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блемы   продвижения   продукции   (работ и услуг)  на региональные и международные рынки (недостаточно эффективная маркетинговая политик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- недостаток квалифицированных кадро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2006 года на территории города Нижневартовска действуют муниципальные программы по поддержке и развитию малого и среднего предприниматель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 период действия муниципальной программы "Развитие малого и среднего предпринимательства на территории города Нижневартовска на 2011-2015 годы"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о свыше 2 тысяч консультаций субъектам бизнеса по вопросам оказания поддержки в рамках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 поддержка  оказана  более  112   субъектам   малого   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54 образовательных и 71 городское мероприятий, в которых приняли участие свыше 9 000 представителей малого и среднего бизне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Развитие малого и среднего предпринимательства на территории города Нижневартовска на 2016-2020 годы" представляет собой комплексную систему мероприятий по созданию благоприятной среды для развития предприним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словно, малый бизнес – довольно сложное и рискованное занятие, требующее, прежде всего, большой самоотдачи, стремление к новому, умение самостоятельности  находить  и  принимать  решения.  Задачи,   заявленные      в  муниципальной программе,  направлены  на  сохранение  достигнутых  результатов и качественное изменение отраслевой структуры малого и среднего предпринимательства путем развития приоритетных видов предпринимательской деятельности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цель и задач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создание благоприятных условий для устойчивого развития малого и среднего предпринимательства как одного из факторов обеспечения экономической и социальной стабильности в городе Нижневартовске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униципальной программы направлена на решение следующих задач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повышения уровня знаний субъектов предпринимательской деятельности по ведению бизнеса, повышения квалификации кадров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Формирование  благоприятного  общественного  мнения  о   малом      и среднем предпринимательстве, организация мониторинга и информационного          сопровождения деятельности субъектов малого и среднего предпринимательств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  Развитие молодежного предпринимательств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здание условий для развития субъектов малого и среднего предпринимательства, осуществляющих деятельность в следующих направлениях: экология, быстровозводимое домостроение, крестьянские (фермерские) хозяйства, переработка леса, сбор и переработка дикоросов, переработка отходов, рыбодобыча, рыбопереработка, ремесленническая деятельность, въездной и внутренний туризм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   Развитие социального предпринимательства и семейного бизнес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выполнения поставленных в муниципальной программе задач необходимо обеспечить более тесное взаимодействие органов местного самоуправления, организаций, образующих инфраструктуру поддержки малого и среднего предпринимательства и предпринимателей город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, используемые в муниципальной программе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субъекты малого и среднего предпринимательства", "организации,         образующие инфраструктуру поддержки субъектов малого и среднего предпринимательства" соответствуют понятиям, установленным в Федеральном законе от 24.07.2007 №209-ФЗ "О развитии малого и среднего предпринимательства в Российской Федерации";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- "семейный бизнес", "бизнес-инкубирование", "молодежное предпринимательство", "социальное предпринимательство", "особая категория субъектов" соответствуют понятиям, установленным в постановлении Правительства Ханты-Мансийского автономного округа – Югры от</w:t>
      </w:r>
      <w:r>
        <w:rPr>
          <w:color w:val="000000"/>
          <w:sz w:val="28"/>
          <w:szCs w:val="28"/>
        </w:rPr>
        <w:t xml:space="preserve"> 09.10.2013 №419-п "О государственной программе Ханты-Мансийского автономного округа - Югры "Социально-экономическое развитие, инвестиции и инновации</w:t>
      </w:r>
      <w:r>
        <w:rPr>
          <w:sz w:val="28"/>
          <w:szCs w:val="28"/>
        </w:rPr>
        <w:t xml:space="preserve"> Ханты-Мансийского автономного округа - Югры          на 2014-2020 годы"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расходы по регистрации юридического лица или индивидуального предпринимателя" – расходы, связанные с оплатой госпошлины, открытием банковского счета, изготовлением печати;</w:t>
      </w:r>
    </w:p>
    <w:p>
      <w:pPr>
        <w:pStyle w:val="Normal"/>
        <w:tabs>
          <w:tab w:val="left" w:pos="708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"расходы, связанные с началом предпринимательской деятельности" - расходы на приобретение основных средств (за исключением легковых автотранспортных средств), получение лицензий и разрешений, необходимых для осуществления предпринимательской деятельности, приобретение нематериальных активов, приобретение сырья для дальнейшей переработки, </w:t>
      </w:r>
      <w:r>
        <w:rPr>
          <w:color w:val="000000"/>
          <w:sz w:val="28"/>
          <w:szCs w:val="28"/>
        </w:rPr>
        <w:t>арендные платежи за нежилые помещения за первые 6 месяцев реализации бизнес-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чиная с месяца принятия решения конкурсной комиссии об определении получателя гранта, но не более 20% от суммы максимально возможного размера гранта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выплата  по  передаче прав на франшизу (паушальный взнос)" - выплата вознаграждения правообладателю по договору коммерческой концессии в форме первоначального единовременного фиксированного платежа;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"консалтинговые услуги субъектам малого и среднего предпринимательства" – консультационные услуги по профилю бизнеса, в том числе по вопросам экономики и права, маркетинговые исследования</w:t>
      </w:r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"новое оборудование" – оборудование, приобретенное в течение 3-х лет с года выпуска (изготовления) оборудования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2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</w:rPr>
        <w:t>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рассчитаны на 2016-2020 годы. Сроки выполнения отдельных мероприятий определяются в зависимости от их масштабов и подготовленности.</w:t>
      </w:r>
    </w:p>
    <w:p>
      <w:pPr>
        <w:pStyle w:val="Normal"/>
        <w:tabs>
          <w:tab w:val="left" w:pos="708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:</w:t>
      </w:r>
    </w:p>
    <w:p>
      <w:pPr>
        <w:pStyle w:val="Normal"/>
        <w:tabs>
          <w:tab w:val="left" w:pos="708" w:leader="none"/>
        </w:tabs>
        <w:autoSpaceDE w:val="false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этап – 2016 год;</w:t>
      </w:r>
    </w:p>
    <w:p>
      <w:pPr>
        <w:pStyle w:val="Normal"/>
        <w:tabs>
          <w:tab w:val="left" w:pos="708" w:leader="none"/>
        </w:tabs>
        <w:autoSpaceDE w:val="false"/>
        <w:ind w:firstLine="709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2017 год;</w:t>
      </w:r>
    </w:p>
    <w:p>
      <w:pPr>
        <w:pStyle w:val="Normal"/>
        <w:tabs>
          <w:tab w:val="left" w:pos="708" w:leader="none"/>
        </w:tabs>
        <w:autoSpaceDE w:val="false"/>
        <w:ind w:firstLine="709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2018 год;</w:t>
      </w:r>
    </w:p>
    <w:p>
      <w:pPr>
        <w:pStyle w:val="Normal"/>
        <w:tabs>
          <w:tab w:val="left" w:pos="708" w:leader="none"/>
        </w:tabs>
        <w:autoSpaceDE w:val="false"/>
        <w:ind w:firstLine="709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9 год;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2020 год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left" w:pos="708" w:leader="none"/>
        </w:tabs>
        <w:ind w:firstLine="708"/>
        <w:jc w:val="both"/>
        <w:rPr/>
      </w:pPr>
      <w:r>
        <w:rPr>
          <w:bCs/>
          <w:sz w:val="28"/>
          <w:szCs w:val="28"/>
        </w:rPr>
        <w:t xml:space="preserve">Планируемое финансирование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на 2016-2020 годы составляет </w:t>
      </w:r>
      <w:r>
        <w:rPr>
          <w:b/>
          <w:sz w:val="28"/>
          <w:szCs w:val="28"/>
        </w:rPr>
        <w:t>43 135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, в том числе по годам (таблица 1):</w:t>
      </w:r>
    </w:p>
    <w:p>
      <w:pPr>
        <w:pStyle w:val="Normal"/>
        <w:tabs>
          <w:tab w:val="left" w:pos="708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аблица 1</w:t>
      </w:r>
    </w:p>
    <w:p>
      <w:pPr>
        <w:pStyle w:val="Normal"/>
        <w:tabs>
          <w:tab w:val="left" w:pos="708" w:leader="none"/>
        </w:tabs>
        <w:ind w:firstLine="7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079"/>
        <w:gridCol w:w="1080"/>
        <w:gridCol w:w="1080"/>
        <w:gridCol w:w="1080"/>
        <w:gridCol w:w="1080"/>
        <w:gridCol w:w="1080"/>
      </w:tblGrid>
      <w:tr>
        <w:trPr>
          <w:trHeight w:val="328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 (в тыс. руб.)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3 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/>
            </w:pPr>
            <w:r>
              <w:rPr/>
              <w:t>8627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3 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7</w:t>
            </w:r>
          </w:p>
        </w:tc>
      </w:tr>
    </w:tbl>
    <w:p>
      <w:pPr>
        <w:pStyle w:val="Normal"/>
        <w:tabs>
          <w:tab w:val="left" w:pos="708" w:leader="none"/>
        </w:tabs>
        <w:ind w:firstLine="708"/>
        <w:jc w:val="both"/>
        <w:rPr/>
      </w:pPr>
      <w:r>
        <w:rPr>
          <w:bCs/>
          <w:sz w:val="28"/>
          <w:szCs w:val="28"/>
        </w:rPr>
        <w:t>Объем финансирования мероприятий</w:t>
      </w:r>
      <w:r>
        <w:rPr>
          <w:sz w:val="28"/>
          <w:szCs w:val="28"/>
        </w:rPr>
        <w:t xml:space="preserve"> муниципальной программы уточняется</w:t>
      </w:r>
      <w:r>
        <w:rPr>
          <w:bCs/>
          <w:sz w:val="28"/>
          <w:szCs w:val="28"/>
        </w:rPr>
        <w:t xml:space="preserve"> при формировании городского бюджета на планируемый год и по факту получения уведомления о софинансировании из окружного, федерального бюджетов.</w:t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муниципальной программы</w:t>
      </w:r>
    </w:p>
    <w:p>
      <w:pPr>
        <w:pStyle w:val="Normal"/>
        <w:tabs>
          <w:tab w:val="left" w:pos="708" w:leader="none"/>
        </w:tabs>
        <w:ind w:firstLine="72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Механизм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  <w:lang w:val="en-US"/>
        </w:rPr>
        <w:t xml:space="preserve"> включает в себя направления: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8"/>
          <w:szCs w:val="28"/>
          <w:lang w:val="en-US"/>
        </w:rPr>
        <w:t>- утверждение расходов на реализацию мероприятий</w:t>
      </w:r>
      <w:r>
        <w:rPr>
          <w:sz w:val="28"/>
          <w:szCs w:val="28"/>
          <w:lang w:val="en-US"/>
        </w:rPr>
        <w:t xml:space="preserve"> муниципальной программы</w:t>
      </w:r>
      <w:r>
        <w:rPr>
          <w:bCs/>
          <w:sz w:val="28"/>
          <w:szCs w:val="28"/>
          <w:lang w:val="en-US"/>
        </w:rPr>
        <w:t>;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8"/>
          <w:szCs w:val="28"/>
          <w:lang w:val="en-US"/>
        </w:rPr>
        <w:t>- организация и реализация мероприятий</w:t>
      </w:r>
      <w:r>
        <w:rPr>
          <w:sz w:val="28"/>
          <w:szCs w:val="28"/>
          <w:lang w:val="en-US"/>
        </w:rPr>
        <w:t xml:space="preserve"> муниципальной программы</w:t>
      </w:r>
      <w:r>
        <w:rPr>
          <w:bCs/>
          <w:sz w:val="28"/>
          <w:szCs w:val="28"/>
          <w:lang w:val="en-US"/>
        </w:rPr>
        <w:t>;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8"/>
          <w:szCs w:val="28"/>
          <w:lang w:val="en-US"/>
        </w:rPr>
        <w:t>- контроль и координация деятельности по выполнению мероприятий</w:t>
      </w:r>
      <w:r>
        <w:rPr>
          <w:sz w:val="28"/>
          <w:szCs w:val="28"/>
          <w:lang w:val="en-US"/>
        </w:rPr>
        <w:t xml:space="preserve"> муниципальной программы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ждение расходов на реализацию мероприятий муниципальной программы.</w:t>
      </w:r>
    </w:p>
    <w:p>
      <w:pPr>
        <w:pStyle w:val="Normal"/>
        <w:tabs>
          <w:tab w:val="left" w:pos="708" w:leader="none"/>
        </w:tabs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правление  по  потребительскому  рынку  администрации   города        на основании мероприятий муниципальной программы формирует бюджетную заявку, предусматривая  в  ней  объем  ассигнований   на   реализацию  мероприятий  по направлениям муниципальной программы, и представляет ее в департамент финансов. </w:t>
      </w:r>
    </w:p>
    <w:p>
      <w:pPr>
        <w:pStyle w:val="Normal"/>
        <w:tabs>
          <w:tab w:val="left" w:pos="708" w:leader="none"/>
        </w:tabs>
        <w:ind w:left="709" w:firstLine="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Организация и реализация мероприятий</w:t>
      </w:r>
      <w:r>
        <w:rPr>
          <w:sz w:val="28"/>
          <w:szCs w:val="28"/>
        </w:rPr>
        <w:t xml:space="preserve"> муниципальной программы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left" w:pos="70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тветственный исполнитель и соисполнители муниципальной программы:</w:t>
      </w:r>
    </w:p>
    <w:p>
      <w:pPr>
        <w:pStyle w:val="Normal"/>
        <w:widowControl w:val="false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 обеспечивают реализацию мероприятий муниципальной программы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  <w:tab/>
        <w:t>- разрабатывают и утверждают планы работы по выполнению соответствующих мероприяти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  <w:lang w:val="en-US"/>
        </w:rPr>
        <w:tab/>
        <w:tab/>
        <w:t>- осуществляют организацию выполнения в полном объеме предусмотренных</w:t>
      </w:r>
      <w:r>
        <w:rPr>
          <w:sz w:val="28"/>
          <w:szCs w:val="28"/>
          <w:lang w:val="en-US"/>
        </w:rPr>
        <w:t xml:space="preserve"> муниципальной программой</w:t>
      </w:r>
      <w:r>
        <w:rPr>
          <w:bCs/>
          <w:sz w:val="28"/>
          <w:szCs w:val="28"/>
          <w:lang w:val="en-US"/>
        </w:rPr>
        <w:t xml:space="preserve"> мероприятий качественно и в срок; </w:t>
      </w:r>
    </w:p>
    <w:p>
      <w:pPr>
        <w:pStyle w:val="Normal"/>
        <w:tabs>
          <w:tab w:val="left" w:pos="708" w:leader="none"/>
        </w:tabs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- несут ответственность за рациональное, целевое и эффективное использование бюджетных средств, выделенных для реализации программных мероприятий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8"/>
          <w:szCs w:val="28"/>
          <w:lang w:val="en-US"/>
        </w:rPr>
        <w:t>2.2. Соисполнители муниципальной программы ежеквартально направляют ответственному исполнителю муниципальной программы информацию о ходе реализации мероприятий</w:t>
      </w:r>
      <w:r>
        <w:rPr>
          <w:sz w:val="28"/>
          <w:szCs w:val="28"/>
          <w:lang w:val="en-US"/>
        </w:rPr>
        <w:t xml:space="preserve"> муниципальной программы, в том числе</w:t>
      </w:r>
      <w:r>
        <w:rPr>
          <w:bCs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left" w:pos="708" w:leader="none"/>
        </w:tabs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) департамент муниципальной собственности и земельных ресурсов администрации города:</w:t>
      </w:r>
    </w:p>
    <w:p>
      <w:pPr>
        <w:pStyle w:val="Normal"/>
        <w:tabs>
          <w:tab w:val="left" w:pos="708" w:leader="none"/>
        </w:tabs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о компенсации затрат субъектов малого и среднего предпринимательства на капитальный ремонт, перепланировку, реконструкцию и произведенные неотделимые улучшения муниципального имущества, переданного в аренду;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8"/>
          <w:szCs w:val="28"/>
          <w:lang w:val="en-US"/>
        </w:rPr>
        <w:t>- о заключении с субъектами малого и среднего предпринимательства договоров купли-продажи арендуемого муниципального имуществ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left" w:pos="708" w:leader="none"/>
        </w:tabs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) отдел анализа обществ мнения администрации города: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8"/>
          <w:szCs w:val="28"/>
          <w:lang w:val="en-US"/>
        </w:rPr>
        <w:t>- о результатах организации мониторинга деятельности  малого и среднего предпринимательства на территории города Нижневартовска в целях определения приоритетных направлений развития</w:t>
      </w:r>
      <w:r>
        <w:rPr>
          <w:b/>
          <w:szCs w:val="28"/>
          <w:lang w:val="en-US"/>
        </w:rPr>
        <w:t>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Контроль и координация деятельности по выполнению мероприятий муниципальной программы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8"/>
          <w:szCs w:val="28"/>
          <w:lang w:val="en-US"/>
        </w:rPr>
        <w:t>Контроль за реализацией</w:t>
      </w:r>
      <w:r>
        <w:rPr>
          <w:sz w:val="28"/>
          <w:szCs w:val="28"/>
          <w:lang w:val="en-US"/>
        </w:rPr>
        <w:t xml:space="preserve"> муниципальной программы</w:t>
      </w:r>
      <w:r>
        <w:rPr>
          <w:bCs/>
          <w:sz w:val="28"/>
          <w:szCs w:val="28"/>
          <w:lang w:val="en-US"/>
        </w:rPr>
        <w:t xml:space="preserve"> осуществляет первый заместитель главы администрации город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целях координации деятельности ответственный исполнитель муниципальной программы в течение года проводит: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 xml:space="preserve">- анализ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циально-экономических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оказателей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развити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малого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и среднего предпринимательства и эффективности применения мер, направленных на развитие предпринимательства;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 xml:space="preserve">- заседани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Экспертно-консультативн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ве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развитию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малого и среднего предпринимательства в городе Нижневартовске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и  ведение  реестра  субъектов  малого  и  среднего предпринимательства – получателей поддержки осуществляется в соответствии с  постановлением  Правительства  Российской  Федерации от 06.05.2008 №358            "Об  утверждении  Положения  о  ведении  реестров  субъектов  малого             и  среднего  предпринимательства - получателей  поддержки  и  о  требованиях к технологическим, программным, лингвистическим, правовым и организационным средствам обеспечения пользования указанными реестрами" и распоряжением Главы города от 01.08.2008 №1353-р "О ведении реестра субъектов малого и среднего предпринимательства – получателей поддержки".</w:t>
      </w:r>
    </w:p>
    <w:p>
      <w:pPr>
        <w:pStyle w:val="Normal"/>
        <w:tabs>
          <w:tab w:val="left" w:pos="708" w:leader="none"/>
        </w:tabs>
        <w:ind w:firstLine="708"/>
        <w:jc w:val="both"/>
        <w:rPr/>
      </w:pPr>
      <w:r>
        <w:rPr>
          <w:bCs/>
          <w:sz w:val="28"/>
          <w:szCs w:val="28"/>
          <w:lang w:val="en-US"/>
        </w:rPr>
        <w:t>Ответственный исполнитель муниципальной программы ежеквартально, с нарастающим итогом с начала года, в срок до 15 числа месяца, следующего после окончания квартала, направляет в департамент экономики администрации города отчет о ходе реализации</w:t>
      </w:r>
      <w:r>
        <w:rPr>
          <w:sz w:val="28"/>
          <w:szCs w:val="28"/>
          <w:lang w:val="en-US"/>
        </w:rPr>
        <w:t xml:space="preserve"> муниципальной программы</w:t>
      </w:r>
      <w:r>
        <w:rPr>
          <w:bCs/>
          <w:sz w:val="28"/>
          <w:szCs w:val="28"/>
          <w:lang w:val="en-US"/>
        </w:rPr>
        <w:t xml:space="preserve"> и использовании финансовых средств с пояснительной запиской для формирования итогов социально-экономического развития города Нижневартовска за отчетный период.</w:t>
      </w:r>
    </w:p>
    <w:p>
      <w:pPr>
        <w:pStyle w:val="Normal"/>
        <w:tabs>
          <w:tab w:val="left" w:pos="708" w:leader="none"/>
        </w:tabs>
        <w:ind w:firstLine="708"/>
        <w:jc w:val="both"/>
        <w:rPr/>
      </w:pPr>
      <w:r>
        <w:rPr>
          <w:bCs/>
          <w:sz w:val="28"/>
          <w:szCs w:val="28"/>
          <w:lang w:val="en-US"/>
        </w:rPr>
        <w:t>Ежегодно исполнитель муниципальной</w:t>
      </w:r>
      <w:r>
        <w:rPr>
          <w:sz w:val="28"/>
          <w:szCs w:val="28"/>
          <w:lang w:val="en-US"/>
        </w:rPr>
        <w:t xml:space="preserve"> программы</w:t>
      </w:r>
      <w:r>
        <w:rPr>
          <w:bCs/>
          <w:sz w:val="28"/>
          <w:szCs w:val="28"/>
          <w:lang w:val="en-US"/>
        </w:rPr>
        <w:t xml:space="preserve"> проводится оценка эффективности ее реализации.</w:t>
      </w:r>
    </w:p>
    <w:p>
      <w:pPr>
        <w:pStyle w:val="Normal"/>
        <w:tabs>
          <w:tab w:val="left" w:pos="708" w:leader="none"/>
        </w:tabs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Информация о результатах оценки эффективности реализации муниципальной программы за прошедший финансовый год доводится до сведения главы администрации города и Думы города не позднее 1 апреля следующего года. 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2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en-US"/>
        </w:rPr>
        <w:t>. Оценка ожидаемой эффективности муниципальной программы</w:t>
      </w:r>
    </w:p>
    <w:p>
      <w:pPr>
        <w:pStyle w:val="Normal"/>
        <w:tabs>
          <w:tab w:val="left" w:pos="708" w:leader="none"/>
        </w:tabs>
        <w:ind w:left="108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ожидаемой эффективности и результативности от реализации муниципальной программы определяется  с  учетом  фактического   уровня развития  сферы  малого  и среднего  предпринимательства  и  основана           на использовании целевых индикаторов и основных показателей, характеризующих состояние и развитие малого и среднего предпринимательства на территории города Нижневартовск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муниципальной программы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, ежегодно получивших финансовую поддержку в рамках муниципальной программы.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рассчитывается исходя из количества субъектов малого и среднего предпринимательства, фактически получивших финансовую поддержку в рамках муниципальной программы, по итогам года.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олодежного предпринимательства, ежегодно принявших участие в мероприятиях, проводимых в рамках муниципальной программы.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 показателя   рассчитывается   исходя  из  количества   субъектов молодежного предпринимательства, фактически принявших участие в мероприятиях, проводимых в рамках муниципальной программы, по итогам год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социального предпринимательства, ежегодно принявших участие в мероприятиях, проводимых в рамках муниципальной программы.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Значение  показателя  рассчитывается  исходя  из  количества   субъектов социального предпринимательства,  фактически  принявших  участие                    в мероприятиях, проводимых в рамках муниципальной программы, по итогам года.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мест, созданных субъектами малого и среднего предпринимательства, получившими финансовую поддержку в рамках муниципальной программы.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рассчитывается исходя из количества фактически созданных рабочих мест субъектами малого и среднего предпринимательства, получившими финансовую поддержку в рамках муниципальной программы, по итогам года.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одимых семинаров, «круглых» столов ежегодно для субъектов малого и среднего предпринимательства по различным аспектам предпринимательской деятельности.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рассчитывается исходя из количества фактически проведенных семинаров, «круглых» столов для субъектов малого и среднего предпринимательства по различным аспектам предпринимательской деятельности, по итогам года.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едоставленных консультаций субъектам малого и среднего предпринимательства ежегодно по вопросам оказания поддержки в рамках муниципальной программы.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показателя рассчитывается исходя из количества фактически предоставленных консультаций субъектам малого и среднего предпринимательства по вопросам оказания поддержки в рамках муниципальной программы, по итогам года. 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оценивается по показателям таблицы 2:</w:t>
      </w:r>
    </w:p>
    <w:p>
      <w:pPr>
        <w:pStyle w:val="Normal"/>
        <w:tabs>
          <w:tab w:val="left" w:pos="708" w:leader="none"/>
        </w:tabs>
        <w:ind w:firstLine="708"/>
        <w:jc w:val="righ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Таблица 2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left" w:pos="70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 xml:space="preserve">Целевые показатели </w:t>
      </w:r>
    </w:p>
    <w:p>
      <w:pPr>
        <w:pStyle w:val="Normal"/>
        <w:tabs>
          <w:tab w:val="left" w:pos="70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 xml:space="preserve">муниципальной программы «Развитие малого и среднего предпринимательства на территории города Нижневартовска </w:t>
      </w:r>
    </w:p>
    <w:p>
      <w:pPr>
        <w:pStyle w:val="Normal"/>
        <w:tabs>
          <w:tab w:val="left" w:pos="708" w:leader="none"/>
        </w:tabs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на 2016-2020 годы»</w:t>
      </w:r>
    </w:p>
    <w:p>
      <w:pPr>
        <w:pStyle w:val="Normal"/>
        <w:tabs>
          <w:tab w:val="left" w:pos="708" w:leader="none"/>
        </w:tabs>
        <w:ind w:firstLine="708"/>
        <w:jc w:val="right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4"/>
        <w:gridCol w:w="1276"/>
        <w:gridCol w:w="850"/>
        <w:gridCol w:w="851"/>
        <w:gridCol w:w="850"/>
        <w:gridCol w:w="992"/>
        <w:gridCol w:w="993"/>
        <w:gridCol w:w="1382"/>
      </w:tblGrid>
      <w:tr>
        <w:trPr>
          <w:trHeight w:val="3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е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  <w:p>
            <w:pPr>
              <w:pStyle w:val="Normal"/>
              <w:ind w:left="-5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  <w:p>
            <w:pPr>
              <w:pStyle w:val="Normal"/>
              <w:ind w:left="-5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  <w:p>
            <w:pPr>
              <w:pStyle w:val="Normal"/>
              <w:ind w:left="-5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ind w:left="-5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й программы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 по годам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ое</w:t>
            </w:r>
          </w:p>
          <w:p>
            <w:pPr>
              <w:pStyle w:val="Normal"/>
              <w:ind w:left="-108"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  <w:p>
            <w:pPr>
              <w:pStyle w:val="Normal"/>
              <w:ind w:left="-108"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  <w:p>
            <w:pPr>
              <w:pStyle w:val="Normal"/>
              <w:ind w:left="-108"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на момент</w:t>
            </w:r>
          </w:p>
          <w:p>
            <w:pPr>
              <w:pStyle w:val="Normal"/>
              <w:ind w:left="-108"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окончания</w:t>
            </w:r>
          </w:p>
          <w:p>
            <w:pPr>
              <w:pStyle w:val="Normal"/>
              <w:ind w:left="-108"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  <w:p>
            <w:pPr>
              <w:pStyle w:val="Normal"/>
              <w:ind w:left="-108"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й программы</w:t>
            </w:r>
          </w:p>
        </w:tc>
      </w:tr>
      <w:tr>
        <w:trPr>
          <w:trHeight w:val="7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9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0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личество субъектов малого и среднего предпринимательства, ежегодно получивших финансовую поддержку в рамках муниципальной программы, не менее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личество субъектов молодежного предпринимательства, ежегодно принявших участие в мероприятиях, проводимых в рамках муниципальной программы,  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личество субъектов социального предпринимательства, ежегодно принявших участие в мероприятиях, проводимых в рамках муниципальной программы,  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чих мест, созданных субъектами малого и среднего предпринимательства, получившими финансовую поддержку в рамках муниципальной программы,  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одимых семинаров, «круглых» столов ежегодно для субъектов малого и среднего предпринимательства по различным аспектам предпринимательской деятельности,  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едоставленных консультаций субъектам малого и среднего предпринимательства ежегодно по вопросам оказания поддержки в рамках муниципальной программы, не менее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чень 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решения задач муниципальной программы и достижения поставленных целей разработаны основные мероприятия муниципальной программы, приведенные в таблице 3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Субъектам малого и среднего предпринимательства, осуществляющим производство и реализацию товаров и услуг в социально значимых видах деятельности, определенных подпунктом 6) пункта 4 раздела 7 муниципальной программы, субсидии предоставляются для компенсации фактически произведенных и документально  подтвержденных затрат, связанных с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ендными платежами за нежилые помещения для субъектов малого и среднего предпринимательства и предоставленными консалтинговыми услугами субъектам малого и среднего предпринимательства. Размер субсидии для компенсации затрат, связанных с арендными платежами за нежилые помещения, не может составлять более 80% от стоимости затрат, установленных договором, и не может превышать 200 тыс. рублей в год для одного субъекта малого и среднего предпринимательства. Размер субсидии для компенсации  затрат,  связанных  с  предоставленными  консалтинговыми  услугами субъектам малого и среднего предпринимательства,   не   может составлять   более   30%   от   стоимости   затрат,   установленных  договором,  и  не  может  превышать  40  тыс. рублей  в  год  для  одного  субъекта   малого и среднего предпринимательства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м  нового  оборудования  (основных  средств)                      и лицензионных программных продуктов субъектами малого и среднего предпринимательства, осуществляющими предпринимательскую деятельность, Размер  субсидии  не  может  составлять  более  80%  от  стоимости  затрат  и не может превышать 300 тыс. рублей в год для одного субъекта малого и среднего предпринимательства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й и добровольной сертификацией пищевой продукции            и продовольственного сырья. Размер субсидии не может составлять более 50% от стоимости затрат, установленной договором, и не может превышать 50 тыс. рублей в год для одного субъекта малого и среднего предпринимательств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ранты  начинающим  предпринимателям   предоставляются              на безвозмездной и безвозвратной основе на условиях долевого финансирования целевых расходов на реализацию бизнес-проектов, включающих в себя расходы по регистрации юридического лица или индивидуального предпринимателя, расходов, связанных с началом предпринимательской деятельности, выплат  по передаче прав на франшизу (паушальный взнос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рантов должны соблюдаться следующие условия: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08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нты предоставляются субъектам малого предпринимательства, вновь зарегистрированным и действующим на день подачи заявления менее 1 года, включая крестьянские (фермерские) хозяйства и потребительские кооперативы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оритетном порядке гранты предоставляются: субъектам малого предпринимательства, которые до регистрации в качестве предпринимателя относились к зарегистрированным безработным, работникам, находящим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, особой  категории  Субъектов,  военнослужащим,  уволенным  в  запас  в  связи               с сокращением Вооруженных Сил Российской Федерации; субъектам молодежного предпринимательства, субъектам малого предпринимательства, относящимся к социальному предпринимательству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грантов не превышает 300 тыс. рублей на одного получателя поддержки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ты предоставляются при условии софинансирования начинающим субъектом малого предпринимательства расходов на реализацию бизнес-проекта в размере не менее 15% от размера получаемого гранта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ты предоставляются после прохождения претендентом обучения            основам предпринимательской деятельности (не менее 48 академических часов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ям, образующим инфраструктуру поддержки субъектов малого и среднего предпринимательства, субсидии предоставляются для компенсации фактически произведенных и документально подтвержденных затрат, связанных с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ей расходов по уплате процентов за пользование банковскими кредитами субъектами малого и среднего предпринимательств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, предоставляемой организации, включает в себя сумму компенсации,  предоставленной организацией субъектам малого и среднего  предпринимательства,  а  также  сумму  затрат  организации,   связанных             с предоставлением этой компенсации, исчисляемых из расчета 10% от суммы компенсации, предоставленной организацией субъектам малого и среднего предпринимательств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бразующие инфраструктуру поддержки субъектов малого и среднего предпринимательства, претендующие на получение финансовой поддержки, должны оказывать услуги в виде компенсации части затрат            по уплате процентов за пользование банковскими кредитами субъектами малого и среднего предпринимательств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части затрат осуществляется в размере, не превышающем 2/3 ставки рефинансирования Центрального банка Российской Федерации, действующей на дату заключения соглашения о компенсации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е предоставляется субъектам малого и среднего предпринимательства и организациям по полученным кредитам на приобретение товаров для их дальнейшей перепродажи, проведение расчетов по заработной плате, налоговых и иных обязательных платежей, оплате текущих расходов  по обслуживанию кредитов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м деятельности по бизнес-инкубированию (предоставление субъектам малого и среднего предпринимательства на ранней стадии их деятельности (до 3 лет с даты государственной регистрации) помещений в аренду)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 направлена  на  возмещение  недополученного   дохода организацией  образующей  инфраструктуру  поддержки   субъектов    малого     и среднего предпринимательства, возникшего в результате понижающих  коэффициентов  при  расчете  стоимости  арендной  платы  субъектам   малого и среднего предпринимательств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бразующие инфраструктуру поддержки субъектов малого и среднего предпринимательства при расчете стоимости арендной платы для субъектов малого и среднего предпринимательства должны применять следующие понижающие коэффициенты: 1 год предпринимательской деятельности – 0,4; 2 года – 0,6; 3 года – 0,8. Размер субсидии рассчитывается от недополученного дохода, возникшего в результате применения вышеуказанных понижающих коэффициентов, при этом ставка арендной платы, установленная организацией, образующей инфраструктуру поддержки субъектов малого и среднего предпринимательства без учета понижающего коэффициента, не должна превышать среднерыночную арендную плату, определенную путем анализа цен арендной платы по состоянию на дату обращения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  Оказание  имущественной  поддержки  субъектам   малого              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казание имущественной поддержки осуществляется в виде передачи во владение и (или) пользование муниципального имущества на возмездной    основе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имущественной поддержки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, осуществляется в виде передачи во владение и (или) пользование на возмездной основе муниципального имущества в соответствии с Перечнем, утвержденным правовым актом главы администрации города Нижневартовска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 и  условия  передачи  муниципального  имущества  в   аренду осуществляется  в  соответствии  с  Положением  о  порядке   управления           и распоряжения собственностью муниципального образования – город Нижневартовск, утвержденным решением Думы города от 27.09.2006 №75. Плата за пользование объектами муниципальной собственности города Нижневартовска взимается в размере, сложившемся по итогам торгов. Начальный  (минимальный)  размер  арендной  платы,  применяемый                       при  организации  торгов на право заключения  договоров  аренды, определяется в соответствии с методикой расчета арендной платы, утвержденной постановлением администрации города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имущество, переданное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должно использоваться по целевому назначению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3. Создание условий для повышения уровня знаний субъектов предпринимательской деятельности по ведению бизнеса, повышения квалификации кадров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3.1. Реализация данной задачи осуществляется путем организации проведения образовательных мероприятий для субъектов малого и среднего предпринимательства и организаций, образующих инфраструктуру поддержки субъектов малого и среднего предпринимательства: организация проведения семинаров, тренингов, мастер-классов и иных занятий обучающего характер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. Формирование благоприятного общественного мнения о малом и среднем предпринимательстве, организация мониторинга и информационного сопровождения деятельности субъектов малого и среднего предпринимательств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Формирование благоприятного общественного мнения о малом               и среднем предпринимательстве осуществляется по следующим направлениям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выпуск в телевизионный эфир телепередач, короткометражных, документальных и мультипликационных фильмов, роликов, досок объявлений, посвященных развитию малого и среднего предпринимательства в городе Нижневартовске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убликация в печатном средстве массовой информации тематических полос, посвященных развитию малого и среднего предпринимательства в городе Нижневартовске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 издания  сборников  информационно-методических материалов  (организационных, правовых)  о  поддержке  и  развитии    малого и среднего предпринимательства в городе Нижневартовске;  организация издания  информационных  буклетов,  брошюр  о  видах   поддержки   малого    и среднего предпринимательства в городе Нижневартовске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дения мероприятий на терри</w:t>
        <w:softHyphen/>
        <w:t>тории города с участием субъектов малого и среднего предпринимательства и организаций, образующих инфраструктуру поддержки субъектов малого и среднего предпринимательства: городских смотров-конкурсов предприятий, конкурсов профессионального        мастерства, конкурсов на лучшую продукцию, фестивалей различных отраслей сферы услуг, мероприятий в целях повышения имиджа малого и среднего предпринимательства, выставок, ярмарок, конференций, "круглых столов"; организация вручения наград органов местного самоуправления города Нижневартовска лицам, способствующим созданию условий для обеспечения жителей города услугами торговли, общественного питания, бытового обслуживания и иными услугами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изация мониторинга и информационного сопровождения деятельности субъектов малого и среднего предпринимательства осуществляется по следующим направлениям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ониторинга деятельности малого и среднего предпринимательства на территории города Нижневартовска в целях определения приоритетных направлений развития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интерактивной страницы "Малое и среднее предпринимательство" на официальном сайте органов местного самоуправление города Нижневартовска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реестра субъектов малого и среднего предпринимательства – получателей поддержки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Задача 5. Развитие молодежного предпринимательств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данной  задачи  осуществляется  путем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рганизации и проведения конкурсов с грантовой поддержкой проектов; форумов; слетов молодых предпринимателей для вовлечения молодежи в предпринимательскую деятельность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bookmarkStart w:id="0" w:name="OLE_LINK1"/>
      <w:bookmarkStart w:id="1" w:name="OLE_LINK2"/>
      <w:bookmarkEnd w:id="0"/>
      <w:bookmarkEnd w:id="1"/>
      <w:r>
        <w:rPr>
          <w:sz w:val="28"/>
          <w:szCs w:val="28"/>
        </w:rPr>
        <w:t xml:space="preserve">Гранты субъектам малого и среднего предпринимательства, относящимся к субъектам молодежного предпринимательства, предоставляются на безвозмездной и безвозвратной основе на условиях долевого финансирования целевых расходов на реализацию бизнес-проектов, включающих в себя затраты по регистрации юридического лица или индивидуального предпринимателя, расходов, связанных с началом предпринимательской деятельности, выплат по передаче прав на франшизу (паушальный взнос)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грантов должны соблюдаться следующие условия: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едпринимательской деятельности молодыми предпринимателями - физическими лицами в возрасте до 30 лет (включительно), юридическими лицами, в уставном (складочном) капитале которых доля, принадлежащая лицам в возрасте до 30 лет (включительно), составляет не менее 50% процентов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bookmarkStart w:id="2" w:name="OLE_LINK1"/>
      <w:bookmarkStart w:id="3" w:name="OLE_LINK2"/>
      <w:bookmarkEnd w:id="2"/>
      <w:bookmarkEnd w:id="3"/>
      <w:r>
        <w:rPr>
          <w:sz w:val="28"/>
          <w:szCs w:val="28"/>
        </w:rPr>
        <w:t>размер  гранта не превышает 300 тыс. рублей на одного получателя гранта с условием участия его собственных средств в финансировании проекта в размере не менее 15% от размера получаемого гранта;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гранты предоставляются на конкурсной основе после прохождения претендентом обучения основам предпринимательской деятельности (не менее       48 академических часов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казания финансовой поддержки субъектам молодежного предпринимательства, осуществляющим производство и реализацию товаров и услуг в социально значимых видах деятельности, определенных подпунктом 6) пункта 4 раздела 7 муниципальной программы, в виде компенсации фактически  произведенных и  документально  подтвержденных  затрат, связанных с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ламой товаров, работ, услуг, производимых (предоставляемых) субъектом малого и среднего предпринимательства в социально значимых видах деятельности, а именно реклама через периодические печатные издания, теле- и радиореклама, наружная реклама, издание рекламных буклетов, брошюр, листовок. Размер субсидии не может составлять более 30% от стоимости затрат и не может превышать 40 тыс. рублей в год для одного субъекта малого и среднего предпринимательства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ом создания (разработки) сайта субъекта малого и среднего предпринимательства. Размер субсидии не может составлять более 30% от стоимости затрат и не может превышать 10 тыс. рублей в год для одного субъекта малого и среднего предпринимательства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ом сопровождения (поддержки) сайта субъекта малого и среднего предпринимательства.  Размер субсидии не может составлять более 30% от стоимости затрат и не может превышать 15 тыс. рублей в год для одного субъекта малого и среднего предпринимательств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6. Создание условий для развития субъектов малого и среднего предпринимательства, осуществляющих деятельность в следующих направлениях: экология, быстровозводимое домостроение, крестьянские (фермерские) хозяйства, переработка леса, сбор и переработка дикоросов, переработка отходов, рыбодобыча, рыбопереработка, ремесленническая деятельность, въездной и внутренний туризм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для развития малого и среднего предпринимательства в области экологии предоставляется субъектам малого и среднего предпринимательства на мероприятия по минимизации антропогенного воздействия, оздоровление экологической ситуации, внедрение мировых экологических требований (стандартов), проведение НИОКР в области экологии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Реализация данной задачи осуществляется путем предоставления субъектам малого и среднего предпринимательства субсидий для компенсации фактически произведенных и документально подтвержденных затрат, связанных с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латой платежей по договорам аренды (субаренды) нежилых помещений. Размер субсидии не может составлять более 80% от стоимости затрат, установленной договором аренды (субаренды), и не может превышать 300 тыс. рублей в год для одного субъекта малого и среднего предпринимательства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ой обучения, консультационным обслуживанием. Размер субсидии на компенсацию затрат, связанных с обучением, не может составлять более 50% от стоимости услуг и не может превышать 50 тыс. рублей в год для одного субъекта малого и среднего предпринимательства. Размер субсидии на компенсацию  затрат,  связанных  с  консультационным  обслуживанием, не может составлять более 50% от стоимости услуг (работ) и не может превышать 10 тыс. рублей в год для одного субъекта малого и среднего предпринимательства. При этом обучение и консультационное обслуживание должно быть направлено исключительно на предоставление услуг по профилю ведения бизнеса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м нового оборудования, производственного инвентаря. Размер субсидии не может составлять более 80% от произведенных затрат, установленных договором, и не может превышать 300 тыс. рублей в год для одного субъекта малого и среднего предпринимательств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7. Развитие социального предпринимательства и семейного бизнес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задачи осуществляется путем выполнения следующих мероприятий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Развитие социального предпринимательства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инансовая поддержка социального предпринимательства, в том числе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социального предпринимательства посредством предоставления грантов на безвозмездной и безвозвратной основе на условиях софинансирования целевых расходов на реализацию бизнес-проектов, включающих в себя затраты, связанные с регистрацией юридического лица или индивидуального предпринимателя, началом предпринимательской деятельности, выплатой по передаче прав на франшизу (паушальный взнос), ремонтом помещения (за исключением офиса), предоставляется субъектам малого и среднего предпринимательства, обеспечившим выполнение одного из следующих условий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занятости матерей, имеющих детей в возрасте до 3 лет, выпускников детских домов, а также лиц, освобожденных из мест лишения свободы в  течение  2 лет,  предшествующих  дате проведения конкурсного отбора субъектов Российской Федерации на получение субсидии                         из федерального бюджета на государственную поддержку мероприятий, связанных с поддержкой социального предпринимательства, лиц, находящихся в трудной жизненной ситуации, при условии, что среднесписочная численность  указанных  категорий  граждан  среди  их работников составляет не менее 50%, а доля в фонде оплаты труда - не менее 25%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услуг (производство товаров) в следующих сферах        деятельности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офессиональной ориентации и трудоустройству, включая содействие самозанятости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 обслуживание  граждан,  услуги  здравоохранения                       (за исключением стоматологических услуг), физической культуры и массового спорта, проведение занятий в детских и молодежных кружках, секциях, студиях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 и (или)  реализация  медицинской техники, протезно-ортопедических изделий, а также технических средств, включая автотранспорт, материалы, которые могут быть использованы исключительно для профилактики инвалидности или реабилитации инвалидов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ультурно-просветительской деятельности (театр, школы-студии, музыкальные учреждения, творческие мастерские)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образовательных услуг группам граждан, имеющим ограниченный доступ к образовательным услугам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овлечению в социально активную деятельность социально незащищенных групп граждан (инвалиды, сироты, выпускники детских домов, пожилые люди, люди, страдающие наркоманией и алкоголизмом)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периодических печатных изданий, а также книжной продукции, связанной с образованием, наукой и культурой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грантов не может превышать 600 тыс. рублей на одного получателя поддержки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ты предоставляются при условии софинансирования субъектом          малого предпринимательства расходов на реализацию бизнес-проекта в размере не менее 15% от размера получаемого грант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  малого  предпринимательства,  действующим менее 1 года на день подачи заявления, гранты предоставляются после прохождения претендентом обучения основам предпринимательской деятельности (не менее 48 академических часов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грантовой поддержки для реализации бизнес-проекта   на организацию (развитие) групп дневного времяпрепровождения детей дошкольного возраста по уходу и присмотру за детьми (далее - Центр времяпрепровождения    детей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грантов не может превышать 1 млн. рублей на одного получателя поддержки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ты предоставляются при условии софинансирования субъектом        малого предпринимательства расходов на реализацию бизнес-проекта в размере не менее 15% от размера получаемого грант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транш в размере не более 5% от размера гранта предоставляется субъекту малого и среднего предпринимательства - победителю муниципального конкурса после защиты бизнес-плана проекта и заключения соглашения с органами местного самоуправления по обеспечению функционирования Центра времяпрепровождения детей в течение не менее 3 лет с момента получения грант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транш в размере не более 45% от размера гранта предоставляется субъекту малого и среднего предпринимательства при наличии одного и (или) нескольких документов, подтверждающих понесенные затраты (копии договоров аренды помещения, копии документов на право собственности помещения, копии документов, подтверждающих право на использование нежилого помещения, копии проектно-сметной документации на ремонт (реконструкцию) помещения, заключенного договора на покупку оборудования), в том числе на подготовку помещения для Центра времяпрепровождения детей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транш в размере оставшейся части суммы гранта предоставляется субъекту малого и среднего предпринимательства при соответствии помещения санитарно-эпидемиологическим требованиям (экспертное заключение центра гигиены и эпидемиологии Федеральной службы по надзору в сфере защиты прав потребителей и благополучия человека о соответствии санитарно-эпидемиологическими требованиями), нормам пожарной безопасности (заключение о соответствии объекта требованиям нормативных документов по пожарной безопасности, выданное организацией, аккредитованной Министерством Российской Федерации по делам гражданской обороны, чрезвычайным ситуациям  и  ликвидации  последствий  стихийных          бедствий  России   на  осуществление  соответствующего   вида   деятельности) и  подтверждении  начала  деятельности  Центра времяпрепровождения детей (в свободной форме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т на открытие Центра времяпрепровождения детей используется субъектом малого и среднего предпринимательства на финансирование обоснованных и документально подтвержденных затрат (оплата аренды и (или) выкупа помещения, ремонт (реконструкция) помещения, покупка оборудования, мебели, материалов, инвентаря, коммунальных услуг, услуг электроснабжения, оборудования, необходимого для обеспечения соответствия требованиям Федеральной службы по надзору в сфере защиты прав потребителей и благополучия человека, Министерства Российской Федерации по делам гражданской обороны, чрезвычайным ситуациям и ликвидации последствий стихийных бедствий России и иным требованиям законодательства Российской Федерации, необходимым для организации работы Центра времяпрепровождения детей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т на развитие деятельности Центра времяпрепровождения детей, действующего более 1 года на день подачи заявления, предоставляется Субъекту при условии выполнения получателем поддержки требований законодательства Российской Федерации в части соответствия помещения санитарно-эпидемиологическим требованиям и нормам пожарной безопасности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мещение затрат социального предпринимательства (за исключением стоматологических услуг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фактически произведенных и документально подтвержденных затрат субъектом малого и среднего предпринимательства осуществляется  при  осуществлении  предпринимательской   деятельности        в области социального предпринимательства, связанных с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латой платежей по договорам аренды (субаренды) нежилых помещений. Размер компенсации не может превышать 300 тыс. рублей в год для одного субъекта малого и среднего предпринимательства, при условии софинансирования субъектом малого и среднего предпринимательства расходов в размере не менее 15% от размера получаемой компенсации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м нового оборудования, производственного инвентаря. Размер компенсации не может превышать 300 тыс. рублей в год для одного субъекта малого и среднего предпринимательства, при условии софинансирования субъектом малого и среднего предпринимательства расходов в размере не менее 15% от размера получаемой компенсации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ламой товаров, работ, услуг, производимых (предоставляемых) субъектом малого и среднего предпринимательства, а именно реклама через периодические печатные издания, теле- и радиореклама, наружная реклама, издание рекламных буклетов, брошюр, листовок. Размер субсидии не может составлять более 30% от стоимости затрат и не может превышать 40 тыс. рублей в год для одного субъекта малого и среднего предпринимательства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ом создания (разработки) сайта субъекта малого и среднего предпринимательства. Размер субсидии не может составлять более 30% от стоимости затрат и не может превышать 10 тыс. рублей в год для одного субъекта малого и среднего предпринимательства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ом сопровождения (поддержки) сайта субъекта малого и среднего предпринимательства. Размер субсидии не может составлять более 30% от стоимости затрат и не может превышать 15 тыс. рублей в год для одного субъекта малого и среднего предпринимательства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ой, переподготовкой, повышением квалификации кадров. Размер субсидии не может составлять более 50% от стоимости затрат и не может превышать 100 тыс. рублей в год для одного субъекта малого и среднего предпринимательства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м сырья, материала для дальнейшего использования по профилю бизнеса. Размер субсидии не может составлять более 50% от стоимости затрат и не может превышать 50 тыс. рублей в год для одного субъекта малого и среднего предпринимательств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Развитие семейного бизнеса осуществляется путем компенсации       фактически произведенных и документально  подтвержденных затрат субъектов малого и среднего предпринимательства, осуществляющих семейный бизнес по производству, реализации товаров и услуг в социально значимых видах деятельности, определенных подпунктом 6) пункта 4 раздела 7 муниципальной программы, связанных с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м, подготовкой, переподготовкой и повышением квалификации кадров. Размер субсидии не может составлять более 50% от стоимости услуг (работ) и не может превышать 50 тыс. рублей в год для одного субъекта малого и среднего предпринимательства. При этом обучение должно быть направлено исключительно на предоставление услуг по профилю ведения бизнеса;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- уплатой платежей по договорам аренды (субаренды) нежилых помещений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Размер субсидии не может составлять более 50% от стоимости затрат, установленных договором аренды (субаренды), и не может превышать 200 тыс. рублей в год для одного субъекта малого и среднего предпринимательств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лучае, если на одном заседании Комиссии по рассмотрению вопросов оказания поддержки субъектам малого и среднего предпринимательства рассматриваются заявления о предоставлении субсидии, поступившие от нескольких Субъектов, Организаций, то при условии превышения суммы понесенных затрат обратившихся Субъектов, Организаций над суммами денежных средств, предусмотренными по соответствующему мероприятию Муниципальной программы, субсидии предоставляются в размере, пропорциональном затратам Субъектов, Организаций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Реализация  мероприятий  задач  1,  5,  6,  7    осуществляется     путем предоставления субсидий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порядке и на условиях, утвержденных постановлением администрации города, в соответствии с настоящей муниципальной программой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задачи 2 осуществляется уполномоченным структурным подразделением администрации города в сфере управления муниципальным имуществом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задачи 3; пункта 4.1, абзаца второго пункта 4.2 задачи 4 осуществляется путем размещения муниципальных закупок на поставку товаров, выполнение работ, оказание услуг для муниципальных нужд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ловия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 на получение поддержки имеют субъекты малого и среднего предпринимательства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ющие  условиям   оказания поддержки, установленным статьей 14  Федерального  закона  от  24.07.2007  №209-ФЗ  "О развитии малого и среднего предпринимательства в Российской Федерации"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нные и осуществляющие деятельность на территории   города Нижневартовска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имеющие задолженности по уплате налогов и иных обязательных платежей в бюджете всех уровней и внебюджетные фонды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находящиеся в стадии ликвидации, реорганизации, несостоятельности (банкротства)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которых ранее уполномоченным органом исполнительной власти Ханты-Мансийского автономного округа - Югры, администрации города Нижневартовска, организациями инфраструктуры поддержки субъектов малого и среднего предпринимательства автономного округа не было принято решение об оказании поддержки по тем же основаниям на те же цели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которых уполномоченным органом администрации города Нижневартовска в текущем году не было принято решение об оказании поддержки по субсидированию аналогичных затрат в рамках другой задачи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имеющие задолженности за использование муниципального имущества и городских земель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и, образующие инфраструктуру поддержки субъектов  малого и среднего предпринимательства, должны отвечать следующим требованиям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в Ханты-Мансийском автономном округе – Югре и осуществление деятельности на территории города Нижневартовска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ность уставной деятельности на развитие и поддержку субъектов малого и среднего предпринимательства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задолженности по уплате налоговых платежей в бюджеты всех уровней бюджетной системы Российской Федерации и государственные внебюджетные фонды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оддержки субъектов малого и среднего предпринимательства на условиях и в формах, установленных муниципальной программой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заявлений о предоставлении (об отказе в предоставлении) субсидий субъектам малого и среднего предпринимательства и  организациям,  образующим  инфраструктуру  поддержки субъектов малого и среднего предпринимательства, принятие решений о предоставлении (об отказе в предоставлении) субсидий осуществляется комиссией, утвержденной распоряжением администрации город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убсидии предоставляются на основании принятого решения комиссией, оформленного протоколом, на основании которого издается распоряжение администрации города. Перечисление субсидий осуществляется по соглашению, заключенному с получателем субсидий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рок  рассмотрения  заявления  на  предоставление  субсидии и представленных документов не может превышать 30 календарных дней со дня регистрации заявления о предоставлении субсидии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и среднего предпринимательства и организации, образующие инфраструктуру поддержки субъектов малого и среднего предпринимательства, должны быть проинформированы о решении, принятом по обращению об оказании поддержки, в течение пяти дней со дня его принятия.</w:t>
      </w:r>
    </w:p>
    <w:p>
      <w:pPr>
        <w:pStyle w:val="Normal"/>
        <w:tabs>
          <w:tab w:val="left" w:pos="708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6) На период реализации муниципальной программы социально значимыми видами деятельности, предусмотренными в задачах 1 и 7, пункте 5.2. задачи 5 являются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тов питания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товаров народного потребления и продукции производственно-технического назначения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переработка сельскохозяйственной продукции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ъектов социального назначения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ые услуги населению (за исключением парикмахерских услуг)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 сфере предоставления коммунальных услуг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населения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К субсидированию принимаются затраты, произведенные в текущем году и (или) за прошедший календарный год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убъект малого и среднего предпринимательства, в отношении которого принято положительное решение об оказании финансовой поддержки на приобретение нового оборудования (основных средств) и (или) лицензионных программных продуктов, обязуется использовать новое оборудование (основные средства) и (или) лицензионный программный продукт на территории города Нижневартовска не менее 3 лет со дня ее получения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мероприятия муниципальной программы 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азвитие малого и среднего предпринимательства на территории города Нижневартовска на 2016-2020 годы"</w:t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536"/>
        <w:gridCol w:w="1130"/>
        <w:gridCol w:w="1130"/>
        <w:gridCol w:w="1294"/>
        <w:gridCol w:w="1294"/>
        <w:gridCol w:w="1294"/>
        <w:gridCol w:w="1294"/>
        <w:gridCol w:w="1294"/>
        <w:gridCol w:w="1300"/>
      </w:tblGrid>
      <w:tr>
        <w:trPr>
          <w:trHeight w:val="65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исполнитель муниципальной программы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нансовые затрат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реализацию муниципальной программы (тыс. руб.)</w:t>
            </w:r>
          </w:p>
        </w:tc>
      </w:tr>
      <w:tr>
        <w:trPr>
          <w:trHeight w:val="6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</w:tr>
      <w:tr>
        <w:trPr>
          <w:trHeight w:val="13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15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 Создание благоприятных условий для устойчивого развития малого и среднего предпринимательства как од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факторов обеспечения экономической и социальной стабильно</w:t>
              <w:softHyphen/>
              <w:t>сти в городе Нижневартовске</w:t>
            </w:r>
          </w:p>
        </w:tc>
      </w:tr>
      <w:tr>
        <w:trPr>
          <w:trHeight w:val="65" w:hRule="atLeast"/>
        </w:trPr>
        <w:tc>
          <w:tcPr>
            <w:tcW w:w="15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Оказание финансовой поддержки субъектам малого и среднего предпринимательства и организациям, образующи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раструктуру поддержки субъектов малого и среднего предпринимательства</w:t>
            </w:r>
          </w:p>
        </w:tc>
      </w:tr>
      <w:tr>
        <w:trPr>
          <w:trHeight w:val="51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ддержки субъектам малого и среднего предпринимательства, осуществляющих производство и реализацию товаров и услуг в социально значимых видах деятельности, определенных подпунктом 6) пункта 4 раздела 7 муниципальной программы, осуществляется по следующим направлениям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, связанных с арендными платежами за нежилые помещения для субъектов малого и среднего предпринимательства и предоставленными консалтинговыми услугами субъектам малого и среднего предприниматель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</w:tr>
      <w:tr>
        <w:trPr>
          <w:trHeight w:val="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, связанных с приобретением нового оборудования (основных средств) и лицензионных программных продуктов субъектами малого и среднего предпринимательства, осуществляющими предпринимательскую деятельнос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37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, связанных с обязательной и добровольной сертификацией пищевой продукции и продовольственного сырь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начинающих предпринимате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5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ддержки организациям, образующим инфраструктуру поддержки субъектов малого и среднего предпринимательства, осуществляется по следующим направлениям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уплате процентов за пользование банковскими кредитами субъектами малого и среднего предприниматель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организациям, осуществляющим деятельность по бизнес-инкубировани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40</w:t>
            </w:r>
          </w:p>
        </w:tc>
      </w:tr>
      <w:tr>
        <w:trPr>
          <w:trHeight w:val="5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40</w:t>
            </w:r>
          </w:p>
        </w:tc>
      </w:tr>
      <w:tr>
        <w:trPr>
          <w:trHeight w:val="259" w:hRule="atLeast"/>
        </w:trPr>
        <w:tc>
          <w:tcPr>
            <w:tcW w:w="15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ча 2. Оказание имущественной поддержки субъектам малого и среднего предпринимательства и организациям, образующим инфраструктуру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поддержки субъектов малого и среднего предпринимательства</w:t>
            </w:r>
          </w:p>
        </w:tc>
      </w:tr>
      <w:tr>
        <w:trPr>
          <w:trHeight w:val="8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имущественной поддержки осуществляется в виде передачи во владение и (или) пользование муниципального имущества на возмездной    основе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муниципальной собственности и земельных ресурсов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5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. Создание условий для повышения уровня знаний субъектов предпринимательской деятельности по ведению бизнес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я квалификации кадров</w:t>
            </w:r>
          </w:p>
        </w:tc>
      </w:tr>
      <w:tr>
        <w:trPr>
          <w:trHeight w:val="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проведения образовательных мероприятий для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существляется по следующему направлению:</w:t>
            </w:r>
          </w:p>
        </w:tc>
      </w:tr>
      <w:tr>
        <w:trPr>
          <w:trHeight w:val="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семинаров, тренингов, мастер-классов и иных занятий обучающего характе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65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>
          <w:trHeight w:val="6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>
          <w:trHeight w:val="108" w:hRule="atLeast"/>
        </w:trPr>
        <w:tc>
          <w:tcPr>
            <w:tcW w:w="15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4. Формирование благоприятного общественного мнения о малом и среднем предпринимательстве, организация мониторинг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информационного сопровождения деятельности субъектов малого и среднего предпринимательства</w:t>
            </w:r>
          </w:p>
        </w:tc>
      </w:tr>
      <w:tr>
        <w:trPr>
          <w:trHeight w:val="1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благоприятного общественного мнения о малом и среднем предпринимательстве осуществляется по следующим направлениям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ыпуск в телевизионный эфир телепередач, короткометражных, документальных и мультипликационных фильмов, роликов, досок объявлений, посвященных развитию малого и среднего предпринимательства в городе Нижневартовск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и публикация в печатном средстве массовой информации тематических полос, посвященных развитию малого и среднего предпринимательства в городе Нижневартовске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3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здания сборников информационно-методических материалов (организационных, правовых) о поддержке и развитии малого и среднего предпринимательства в городе Нижневартовске; организация издания информационных буклетов, брошюр о видах поддержки малого и среднего предпринимательства в городе Нижневартовск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мероприятий на терри</w:t>
              <w:softHyphen/>
              <w:t>тории города с участием субъектов малого и среднего предпринимательства и организаций, образующих инфраструктуру поддержки субъектов малого и среднего предпринимательства: городских смотров-конкурсов предприятий, конкурсов профессионального мастерства, конкурсов на лучшую продукцию, фестивалей различных отраслей сферы услуг, мероприятий в целях повышения имиджа малого и среднего предпринимательства, выставок, ярмарок, конференций, "круглых столов"; организация вручения наград органов местного самоуправления города Нижневартовска лицам, способствующим созданию условий для обеспечения жителей города услугами торговли, общественного питания, бытового обслуживания и иными услуг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5</w:t>
            </w:r>
          </w:p>
        </w:tc>
      </w:tr>
      <w:tr>
        <w:trPr>
          <w:trHeight w:val="118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ункту 4.1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9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2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2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4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75</w:t>
            </w:r>
          </w:p>
        </w:tc>
      </w:tr>
      <w:tr>
        <w:trPr>
          <w:trHeight w:val="118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9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2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2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4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75</w:t>
            </w:r>
          </w:p>
        </w:tc>
      </w:tr>
      <w:tr>
        <w:trPr>
          <w:trHeight w:val="11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ниторинга и информационного сопровождения деятельности субъектов малого и среднего предпринимательства осуществляется по следующим направлениям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ниторинга деятельности  малого и среднего предпринимательства на территории города Нижневартовска в целях определения приоритетных направлений развит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нализа общественного мн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интерактивной страницы «Малое и среднее предпринимательство» на официальном сайте органов местного самоуправление города Нижневартов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потребительскому рынк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епартамент муниципальной собственности и земельных ресурсов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потребительскому рынк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епартамент муниципальной собственности и земельных ресурсов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ункту 4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83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0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2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3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4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75</w:t>
            </w:r>
          </w:p>
        </w:tc>
      </w:tr>
      <w:tr>
        <w:trPr>
          <w:trHeight w:val="83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0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2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3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4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75</w:t>
            </w:r>
          </w:p>
        </w:tc>
      </w:tr>
      <w:tr>
        <w:trPr>
          <w:trHeight w:val="83" w:hRule="atLeast"/>
        </w:trPr>
        <w:tc>
          <w:tcPr>
            <w:tcW w:w="15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. Развитие молодежного предпринимательства</w:t>
            </w:r>
          </w:p>
        </w:tc>
      </w:tr>
      <w:tr>
        <w:trPr>
          <w:trHeight w:val="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рганизация проведения конкурсов с грантовой поддержкой проектов; форумов; слетов молодых предпринимателей для вовлечения молодежи в предпринимательскую деятельнос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ддержки субъектам молодежного предпринимательства, осуществляющих производство и реализацию товаров и услуг в социально значимых видах деятельности, определенных подпунктом 6) пункта 4 раздела 7 муниципальной программой, осуществляется по следующим направлениям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субъектам молодежного предпринимательства, связанных с рекламой товаров, работ, услуг, производимых (предоставляемых) субъектом малого и среднего предпринимательства в социально значимых видах деятельности, а именно реклама через периодические печатные издания, теле- и радиореклама, наружная реклама, издание рекламных буклетов, брошюр, листов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субъектам молодежного предпринимательства по договору  создания (разработки) сайта субъекта малого и среднего предприниматель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субъектам молодежного предпринимательства по договору сопровождения (поддержки) сайта субъекта малого и среднего предприниматель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83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задаче 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3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</w:t>
            </w:r>
          </w:p>
        </w:tc>
      </w:tr>
      <w:tr>
        <w:trPr>
          <w:trHeight w:val="1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3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</w:t>
            </w:r>
          </w:p>
        </w:tc>
      </w:tr>
      <w:tr>
        <w:trPr>
          <w:trHeight w:val="376" w:hRule="atLeast"/>
        </w:trPr>
        <w:tc>
          <w:tcPr>
            <w:tcW w:w="15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ча 6. Создание условий для развития субъектов малого и среднего предпринимательства, осуществляющих деятельность в следующих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направлениях: экология, быстровозводимое домостроение, крестьянские (фермерские) хозяйства, переработка леса, сбор и переработка дикоросов, переработка отходов, рыбодобыча, рыбопереработка, ремесленническая деятельность, въездной и внутренний туризм</w:t>
            </w:r>
          </w:p>
        </w:tc>
      </w:tr>
      <w:tr>
        <w:trPr>
          <w:trHeight w:val="61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ъектам малого и среднего предпринимательства субсидий для компенсации затрат осуществляется по следующим направлениям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субъектам малого и среднего предпринимательства, связанных с уплатой платежей  по договорам аренды (субаренды) нежилых помещ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</w:tr>
      <w:tr>
        <w:trPr>
          <w:trHeight w:val="2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субъектам малого и среднего предпринимательства, связанных с оплатой обучения, консультационным обслуживание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субъектам малого и среднего предпринимательства, связанных с приобретением нового оборудования, производственного инвентар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65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4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0</w:t>
            </w:r>
          </w:p>
        </w:tc>
      </w:tr>
      <w:tr>
        <w:trPr>
          <w:trHeight w:val="6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4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0</w:t>
            </w:r>
          </w:p>
        </w:tc>
      </w:tr>
      <w:tr>
        <w:trPr>
          <w:trHeight w:val="65" w:hRule="atLeast"/>
        </w:trPr>
        <w:tc>
          <w:tcPr>
            <w:tcW w:w="15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ча 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Развитие социального предпринимательства и семейного бизнеса</w:t>
            </w:r>
          </w:p>
        </w:tc>
      </w:tr>
      <w:tr>
        <w:trPr>
          <w:trHeight w:val="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оциального предпринимательства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оциального предпринимательства осуществляется по следующим направлениям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ой поддержки социальному предпринимательств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ой поддержки на организацию (развитие) Центра времяпрепровождения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ещение затрат социальному предпринимательству осуществляется по следующим направлениям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1.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енсация затрат социального предпринимательства, связанных с уплатой платежей по договорам аренды (субаренды) нежилых помещ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</w:tr>
      <w:tr>
        <w:trPr>
          <w:trHeight w:val="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1.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енсация затрат социального предпринимательства, связанных с приобретением нового оборудования, производственного инвентар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1.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енсация затрат субъектам социального предпринимательства, связанных с рекламой товаров, работ, услуг, производимых (предоставляемых) субъектом малого и среднего предпринимательства, а именно реклама через периодические печатные издания, теле- и радиореклама, наружная реклама, издание рекламных буклетов, брошюр, листов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1.2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енсация затрат субъектам социального предпринимательства по договорам создания (разработки) сайта субъекта малого и среднего предприниматель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1.2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енсация затрат субъектам молодежного предпринимательства по договору сопровождения (поддержки) сайта субъекта малого и среднего предприниматель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1.2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енсация затрат субъектам социального предпринимательства, связанных с подготовкой, переподготовкой, повышением квалификации кадр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</w:tr>
      <w:tr>
        <w:trPr>
          <w:trHeight w:val="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1.2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енсация затрат субъектам социального предпринимательства, связанных с приобретением сырья, материала для дальнейшего использования по профилю бизнес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пункту 7.1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9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72</w:t>
            </w:r>
          </w:p>
        </w:tc>
      </w:tr>
      <w:tr>
        <w:trPr>
          <w:trHeight w:val="14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9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72</w:t>
            </w:r>
          </w:p>
        </w:tc>
      </w:tr>
      <w:tr>
        <w:trPr>
          <w:trHeight w:val="11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мейного бизнеса осуществляется по следующим направлениям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затрат субъектам малого и среднего предпринимательства, осуществляющих производство, реализацию товаров и услуг в социально значимых видах деятельности, определенных подпунктом 6) пункта 4 раздела 7 муниципальной программы, связанных с обучением, подготовкой, переподготовкой и повышением квалификации кадров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субъектам малого и среднего предпринимательства, осуществляющих производство, реализацию товаров и услуг в социально значимых видах деятельности, определенных подпунктом 6) пункта 4 раздела 7 муниципальной программы, связанных с уплатой платежей  по договорам аренды (субаренды) нежилых помещ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пункту 7.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задаче 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9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72</w:t>
            </w:r>
          </w:p>
        </w:tc>
      </w:tr>
      <w:tr>
        <w:trPr>
          <w:trHeight w:val="13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9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72</w:t>
            </w:r>
          </w:p>
        </w:tc>
      </w:tr>
      <w:tr>
        <w:trPr>
          <w:trHeight w:val="199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center" w:pos="2682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center" w:pos="2682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 1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6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6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6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6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627</w:t>
            </w:r>
          </w:p>
        </w:tc>
      </w:tr>
      <w:tr>
        <w:trPr>
          <w:trHeight w:val="5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 1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6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6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6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6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62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567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sz w:val="28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lang w:val="ru-RU" w:bidi="ar-SA"/>
    </w:rPr>
  </w:style>
  <w:style w:type="character" w:styleId="InternetLink">
    <w:name w:val="Hyperlink"/>
    <w:rPr>
      <w:rFonts w:ascii="Verdana" w:hAnsi="Verdana" w:cs="Verdana"/>
      <w:color w:val="444444"/>
      <w:u w:val="single"/>
    </w:rPr>
  </w:style>
  <w:style w:type="character" w:styleId="LineNumbering">
    <w:name w:val="Line Number"/>
    <w:basedOn w:val="Style8"/>
    <w:rPr/>
  </w:style>
  <w:style w:type="character" w:styleId="3">
    <w:name w:val="Знак Знак3"/>
    <w:qFormat/>
    <w:rPr>
      <w:lang w:val="ru-RU" w:bidi="ar-SA"/>
    </w:rPr>
  </w:style>
  <w:style w:type="character" w:styleId="71">
    <w:name w:val="Знак Знак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5">
    <w:name w:val="Знак Знак5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33">
    <w:name w:val="Основной текст 3 Знак"/>
    <w:qFormat/>
    <w:rPr>
      <w:color w:val="000000"/>
      <w:sz w:val="24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/>
    <w:rPr>
      <w:color w:val="000000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Название1"/>
    <w:basedOn w:val="Normal"/>
    <w:qFormat/>
    <w:pPr>
      <w:jc w:val="center"/>
    </w:pPr>
    <w:rPr>
      <w:b/>
      <w:sz w:val="28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1">
    <w:name w:val="Название11"/>
    <w:basedOn w:val="Normal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25">
    <w:name w:val="Название2"/>
    <w:basedOn w:val="Normal"/>
    <w:qFormat/>
    <w:pPr>
      <w:jc w:val="center"/>
    </w:pPr>
    <w:rPr>
      <w:b/>
      <w:sz w:val="28"/>
      <w:szCs w:val="20"/>
    </w:rPr>
  </w:style>
  <w:style w:type="paragraph" w:styleId="36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24:00Z</dcterms:created>
  <dc:creator>Tatiana Polyakova</dc:creator>
  <dc:description/>
  <cp:keywords/>
  <dc:language>en-US</dc:language>
  <cp:lastModifiedBy>Кузьминых Анастасия Александровна</cp:lastModifiedBy>
  <cp:lastPrinted>2015-09-04T09:03:00Z</cp:lastPrinted>
  <dcterms:modified xsi:type="dcterms:W3CDTF">2015-09-04T04:04:00Z</dcterms:modified>
  <cp:revision>15</cp:revision>
  <dc:subject/>
  <dc:title>Приложение к постановлению</dc:title>
</cp:coreProperties>
</file>